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УДОСТОВЕРЯЮЩИХ ЦЕНТРОВ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КБ КОНТУР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ТАКСКОМ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ТЕНЗОР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ЛУГА-АСТРАЛ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МОПНИЭ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УСЬ ТЕЛЕКОМ (ГАРАНТ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НФОТЕКС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МрУЦ - Такснет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ТЦ СТЭК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ГНИВЦ (СЕВЕРО-ЗАПАД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ЭЛЕКТРОННЫЙ ЭКСПРЕСС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МОСТИНФО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ЭЛЕКТРОННАЯ МОСКВА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ОРУС КОНСАЛТИНГ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АСКОМ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Ц ПРАКТИК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ЕРВИС ТВ-ИНФО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ПЦ ПАРТНЕР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ИБТЕЛ-КРИПТО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ОМП УСЛУГИ БЕЗОПАСН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ФГУП ГНИВЦ ФНС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ТВЕРСКИЕ КрГр систем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ФГУП ЦЕНТРИНФОРМ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ЦЕНТРИНФОРМ УЛЬЯНОВС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ЦЕНТРИНФОРМ Н.НОВГОР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ЖИНФОРМПРОЕКТ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БЕЛИНФОНАЛОГ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ЦЭК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ОО АРГО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12:00Z</dcterms:created>
  <dc:creator>FuckYouBill</dc:creator>
  <dc:description/>
  <cp:keywords/>
  <dc:language>en-US</dc:language>
  <cp:lastModifiedBy>Evgeniy</cp:lastModifiedBy>
  <dcterms:modified xsi:type="dcterms:W3CDTF">2012-09-25T09:25:00Z</dcterms:modified>
  <cp:revision>6</cp:revision>
  <dc:subject/>
  <dc:title>СПИСОК УДОСТОВЕРЯЮЩИХ ЦЕНТРОВ:</dc:title>
</cp:coreProperties>
</file>